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widowControl w:val="false"/>
        <w:suppressAutoHyphens w:val="true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1600"/>
      </w:tblGrid>
      <w:tr>
        <w:trPr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bookmarkStart w:id="0" w:name="sub_501"/>
            <w:r>
              <w:rPr>
                <w:bCs/>
                <w:sz w:val="28"/>
                <w:szCs w:val="28"/>
              </w:rPr>
              <w:t>ВЫПЛ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пецифику работы педагогическим и другим работникам</w:t>
              <w:br/>
              <w:t>к окладу (должностному окладу), ставке заработной платы</w:t>
              <w:br/>
              <w:t>в муниципальных образовательных организациях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Абинский район, находящихся в ведени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bookmarkStart w:id="1" w:name="sub_501"/>
            <w:r>
              <w:rPr>
                <w:bCs/>
                <w:sz w:val="28"/>
                <w:szCs w:val="28"/>
              </w:rPr>
              <w:t>образования администрации муниципального образования</w:t>
            </w:r>
            <w:bookmarkEnd w:id="1"/>
            <w:r>
              <w:rPr>
                <w:bCs/>
                <w:sz w:val="28"/>
                <w:szCs w:val="28"/>
              </w:rPr>
              <w:t xml:space="preserve"> Абинский райо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п/п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Критер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color w:val="26282F"/>
              </w:rPr>
              <w:t>Процент (сумма) ежемесячных выпл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6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105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с обучающими с ограниченными возможностями здоровья в классах, отделениях, группах</w:t>
            </w:r>
          </w:p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6"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105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ндивидуальное обучение на дому (на основании медицинского заключения) детей, имеющих ограниченные возможности здоровья</w:t>
            </w:r>
          </w:p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6"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105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 психолого-педагогических и медико-педагогических комиссий, логопедических пункт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6"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105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м, работающим в сельской местности, на работах, где по условиям труда рабочий день разделён на части (с перерывом рабочего времени более двух часов подряд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7740" w:leader="none"/>
              </w:tabs>
              <w:ind w:left="-6"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</w:tbl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p>
      <w:pPr>
        <w:pStyle w:val="ConsPlus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8:00Z</dcterms:created>
  <dc:creator>Долгих</dc:creator>
  <dc:description/>
  <cp:keywords/>
  <dc:language>en-US</dc:language>
  <cp:lastModifiedBy>ПК4</cp:lastModifiedBy>
  <cp:lastPrinted>2023-10-04T11:48:00Z</cp:lastPrinted>
  <dcterms:modified xsi:type="dcterms:W3CDTF">2023-10-10T14:34:00Z</dcterms:modified>
  <cp:revision>31</cp:revision>
  <dc:subject/>
  <dc:title>                                                                                                         Приложение № 1</dc:title>
</cp:coreProperties>
</file>